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8/9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1. 1. 201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1. jednání komise pro sport ze dne 8. 1. 2015.</w:t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>
          <w:szCs w:val="28"/>
        </w:rPr>
      </w:pPr>
      <w:r>
        <w:rPr>
          <w:szCs w:val="22"/>
        </w:rPr>
        <w:t xml:space="preserve">s poskytnutím příspěvků na nájemné ve sportovních zařízeních města Strakonice pro kategorie žactva </w:t>
        <w:br/>
        <w:t>a dorostu (v případě HC Strakonice, o. s., včetně juniorské kategorie) v roce 2015 následujícím TJ/SK: Basketbalový klub Strakonice, SK Basketbal Strakonice, Český rybářský svaz, MO Strakonice, DDM Strakonice – Fbc Strakonice, DDM Strakonice – Mladý záchranář, kroužek potápění, střelecký kroužek, FK Junior Strakonice, o. s., SK Fight Pro Strakonice, HC Strakonice, o. s., SK Judo – 1990 Strakonice, Manta-Diving, o. s., SK Policie Strakonice – oddíl nohejbalu, Taneční klub „Čtyřlístek“ Strakonice, TJ ČZ Strakonice – atletický oddíl, oddíl házené, oddíl stolního tenisu, oddíl volejbalu, TJ Fezko Strakonice – oddíl plaveckých sportů, TJ Otava Strakonice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III. Souhlasí</w:t>
      </w:r>
    </w:p>
    <w:p>
      <w:pPr>
        <w:pStyle w:val="TextBody"/>
        <w:rPr>
          <w:szCs w:val="28"/>
        </w:rPr>
      </w:pPr>
      <w:r>
        <w:rPr>
          <w:szCs w:val="22"/>
        </w:rPr>
        <w:t>s poskytnutím příspěvků na nájemné ve sportovních zařízeních spravovaných STARZem pro kategorie dospělých v roce 2015 následujícím TJ/SK: Basketbalový klub Strakonice, SK Basketbal Strakonice, Fbc Strakonice, z. s., FK Junior Strakonice, o. s., HC Strakonice, o. s., Potápěči Strakonice, o. s., TJ ČZ Strakonice – oddíl házené, TJ Fezko Strakonice – oddíl plaveckých sportů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V. Upravuj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účel užití poskytnutého finančního příspěvku v usnesení číslo 4333/2014 ze dne 24. 9. 2014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VII. Souhlasí  </w:t>
      </w:r>
    </w:p>
    <w:p>
      <w:pPr>
        <w:pStyle w:val="Zkladntext2"/>
        <w:rPr/>
      </w:pPr>
      <w:r>
        <w:rPr>
          <w:szCs w:val="28"/>
        </w:rPr>
        <w:t xml:space="preserve">s poskytnutím finančního příspěvku ve výši 1 000 Kč Spolku orientačních Sportů Strakonice </w:t>
      </w:r>
      <w:r>
        <w:rPr/>
        <w:t xml:space="preserve">na zapůjčení časomíry při oblastním závodu v orientačním běhu na Zálesí u Vacova dne 21. 9. 2014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V. Nesouhlasí</w:t>
      </w:r>
    </w:p>
    <w:p>
      <w:pPr>
        <w:pStyle w:val="Zkladntext3"/>
        <w:jc w:val="both"/>
        <w:rPr/>
      </w:pPr>
      <w:r>
        <w:rPr/>
        <w:t xml:space="preserve">s poskytnutím finančního příspěvku Fotbalovému klubu Junior Strakonice, o. s., na ceny při Vánočním fotbalovém turnaji pro ročníky 2008 a ml. ve Sportovní hale STARZ Strakonice dne 20. 12. 2014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15:00Z</dcterms:created>
  <dc:creator>Lucie Šnajdrová</dc:creator>
  <dc:description/>
  <dc:language>en-US</dc:language>
  <cp:lastModifiedBy>Havrdova</cp:lastModifiedBy>
  <cp:lastPrinted>2015-01-13T10:43:00Z</cp:lastPrinted>
  <dcterms:modified xsi:type="dcterms:W3CDTF">2015-01-29T08:34:00Z</dcterms:modified>
  <cp:revision>3</cp:revision>
  <dc:subject/>
  <dc:title>8/9</dc:title>
</cp:coreProperties>
</file>